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ёт                                                                                                                                    о проведении культурно-массовых мероприятий  в клубе «Космос» с.Грушевое за период с 10.05. 2017г. по 14.05.2017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2 мая прошла акция помощи детям войны  «Спеши делать добро». Ребята с руководителями, в рамках этого мероприятия и с целью оказания помощи, посетили Белькову Марию Михайловну. Людям пожилого возраста приятно, когда к ним приходят дети. Ребята подарили свои рисунки, прочитали стихи. А Мария Михайловна вспомнила о своем   военном и послевоенном детстве, о славных страницах из биографии своего отца, участника ВОВ. Такие мероприятия наполнены особым смыслом. Это  как соприкосновение  с живой историей, что во многом способствует  гражданскому и нравственному  становлению подрастающего  поко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3 мая прошла игровая программа для детей «Чемпионат веселого мяча». Ребятам были предложены игры и соревнования с мячами. В играх и конкурсах ребята проявили ловкость, творчество, смекалку. Играли коллективно и индивидуально. После соревнований ребята захотели поиграть с мячами на площадке возле  клуба. Было весело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4125" cy="1885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31745" cy="1894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745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4 мая прошло познавательное мероприятие клуба цветоводов «Аленький цветочек» под названием «Цветики цветочки». Ребята–цветоводы готовили зеленые насаждения клуба к летнему сезону: рыхлили почву в цветочных горшочках, пересаживали цветы. Зеленые друзья ответят юным цветоводам благодарностью: они будут радовать всех своим пышным цветение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13:10:00Z</dcterms:created>
  <dc:creator>User</dc:creator>
  <dc:description/>
  <cp:keywords/>
  <dc:language>en-US</dc:language>
  <cp:lastModifiedBy>123</cp:lastModifiedBy>
  <dcterms:modified xsi:type="dcterms:W3CDTF">2017-05-15T07:12:00Z</dcterms:modified>
  <cp:revision>6</cp:revision>
  <dc:subject/>
  <dc:title/>
</cp:coreProperties>
</file>